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厦门大学药学院研究生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学位论文答辩程序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根据《厦门大学硕士学位和博士学位授予工作细则》（厦大研</w:t>
      </w:r>
      <w:r>
        <w:rPr>
          <w:sz w:val="30"/>
          <w:szCs w:val="30"/>
        </w:rPr>
        <w:t>[2009]22</w:t>
      </w:r>
      <w:r>
        <w:rPr>
          <w:sz w:val="30"/>
          <w:szCs w:val="30"/>
        </w:rPr>
        <w:t>号），结合药学院的实际情况，特制定本程序。</w:t>
      </w:r>
    </w:p>
    <w:p>
      <w:pPr>
        <w:pStyle w:val="Normal"/>
        <w:spacing w:lineRule="auto" w:line="360"/>
        <w:ind w:firstLine="600"/>
        <w:rPr/>
      </w:pPr>
      <w:r>
        <w:rPr>
          <w:sz w:val="30"/>
          <w:szCs w:val="30"/>
        </w:rPr>
        <w:t>研究生学位论文答辩必须以公开方式进行（须保密除外），论文答辩的具体程序如下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答辩秘书宣布答辩主席、答辩委员及学位申请人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答辩主席宣布开会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导师介绍学位申请人的研究生课程学习成绩和论文工作情况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学位申请人报告论文的主要内容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答辩委员提问，申请人回答问题（可即问即答，也可休会</w:t>
      </w:r>
      <w:r>
        <w:rPr>
          <w:sz w:val="30"/>
          <w:szCs w:val="30"/>
        </w:rPr>
        <w:t>15-20</w:t>
      </w:r>
      <w:r>
        <w:rPr>
          <w:sz w:val="30"/>
          <w:szCs w:val="30"/>
        </w:rPr>
        <w:t>分钟让申请人准备）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休会，委员举行会议，由答辩秘书宣读指导教师和论文评阅人的学术评语，商定评价论文的标准，并对论文做出评价，对是否通过论文答辩和建议授予学位进行表决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主席宣布答辩委员会对论文的评语、评分等级和投票结果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注意事项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为保证有充分的时间进行论文答辩，博士学位论文答辩一般在一个时间单位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小时左右）只答辩一至两篇论文，硕士学位论文答辩一般在一个时间单位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小时左右）只答辩三至四篇论文。答辩要详细记录和录音，博士论文答辩必需有录音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附件：厦门大学药学院研究生学位论文答辩流程图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700"/>
        <w:rPr>
          <w:sz w:val="30"/>
          <w:szCs w:val="30"/>
        </w:rPr>
      </w:pPr>
      <w:r>
        <w:rPr>
          <w:sz w:val="30"/>
          <w:szCs w:val="30"/>
        </w:rPr>
        <w:t>厦门大学药学院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9</w:t>
      </w:r>
      <w:r>
        <w:rPr>
          <w:sz w:val="30"/>
          <w:szCs w:val="30"/>
        </w:rPr>
        <w:t>日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0"/>
          <w:szCs w:val="30"/>
        </w:rPr>
        <w:t>附件：厦门大学药学院研究生学位论文答辩流程图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950</wp:posOffset>
                </wp:positionH>
                <wp:positionV relativeFrom="paragraph">
                  <wp:posOffset>160020</wp:posOffset>
                </wp:positionV>
                <wp:extent cx="2520315" cy="5702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57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宣布答辩主席、答辩委员及学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8.5pt;margin-top:12.6pt;width:198.4pt;height:4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宣布答辩主席、答辩委员及学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2565</wp:posOffset>
                </wp:positionH>
                <wp:positionV relativeFrom="paragraph">
                  <wp:posOffset>140970</wp:posOffset>
                </wp:positionV>
                <wp:extent cx="9525" cy="255270"/>
                <wp:effectExtent l="46990" t="1270" r="450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5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1.1pt" to="216.65pt,31.15pt" stroked="t" o:allowincell="f" style="position:absolute;flip:x">
                <v:stroke color="black" weight="507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87960</wp:posOffset>
                </wp:positionV>
                <wp:extent cx="2520315" cy="2882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席宣布开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14.8pt;width:198.4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席宣布开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5575</wp:posOffset>
                </wp:positionH>
                <wp:positionV relativeFrom="paragraph">
                  <wp:posOffset>80010</wp:posOffset>
                </wp:positionV>
                <wp:extent cx="107950" cy="2198370"/>
                <wp:effectExtent l="13335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2198520"/>
                          <a:chOff x="0" y="0"/>
                          <a:chExt cx="108000" cy="2198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8000" cy="198000"/>
                          </a:xfrm>
                          <a:prstGeom prst="downArrow">
                            <a:avLst>
                              <a:gd name="adj1" fmla="val 50000"/>
                              <a:gd name="adj2" fmla="val 458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5360"/>
                            <a:ext cx="108000" cy="198000"/>
                          </a:xfrm>
                          <a:prstGeom prst="downArrow">
                            <a:avLst>
                              <a:gd name="adj1" fmla="val 50000"/>
                              <a:gd name="adj2" fmla="val 458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3320"/>
                            <a:ext cx="108000" cy="198000"/>
                          </a:xfrm>
                          <a:prstGeom prst="downArrow">
                            <a:avLst>
                              <a:gd name="adj1" fmla="val 50000"/>
                              <a:gd name="adj2" fmla="val 458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04800"/>
                            <a:ext cx="108000" cy="198000"/>
                          </a:xfrm>
                          <a:prstGeom prst="downArrow">
                            <a:avLst>
                              <a:gd name="adj1" fmla="val 50000"/>
                              <a:gd name="adj2" fmla="val 458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0160"/>
                            <a:ext cx="108000" cy="198000"/>
                          </a:xfrm>
                          <a:prstGeom prst="downArrow">
                            <a:avLst>
                              <a:gd name="adj1" fmla="val 50000"/>
                              <a:gd name="adj2" fmla="val 458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6.3pt;width:8.5pt;height:173.05pt" coordorigin="4245,126" coordsize="170,3461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4245;top:126;width:169;height:311;flip:x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45;top:906;width:169;height:311;flip:x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45;top:1706;width:169;height:311;flip:x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45;top:2496;width:169;height:311;flip:x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45;top:3276;width:169;height:311;flip:x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2520315" cy="2882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导师介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7.1pt;width:198.4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导师介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270</wp:posOffset>
                </wp:positionV>
                <wp:extent cx="2520315" cy="2882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位申请人报告论文的主要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0.1pt;width:198.4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位申请人报告论文的主要内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2520315" cy="2882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员提问、申请人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8.2pt;width:198.4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员提问、申请人答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0185</wp:posOffset>
                </wp:positionH>
                <wp:positionV relativeFrom="paragraph">
                  <wp:posOffset>7620</wp:posOffset>
                </wp:positionV>
                <wp:extent cx="2520315" cy="2882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休会，委员举行会议并表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6.55pt;margin-top:0.6pt;width:198.4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休会，委员举行会议并表决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2520315" cy="2882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席宣布答辩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8.7pt;width:198.4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席宣布答辩结果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07:00Z</dcterms:created>
  <dc:creator>雨林木风</dc:creator>
  <dc:description/>
  <cp:keywords/>
  <dc:language>en-US</dc:language>
  <cp:lastModifiedBy>微软用户</cp:lastModifiedBy>
  <dcterms:modified xsi:type="dcterms:W3CDTF">2012-05-29T01:18:00Z</dcterms:modified>
  <cp:revision>7</cp:revision>
  <dc:subject/>
  <dc:title>厦门大学医学院研究生</dc:title>
</cp:coreProperties>
</file>