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340" w:before="0" w:after="0"/>
        <w:rPr>
          <w:rFonts w:ascii="黑体;SimHei" w:hAnsi="黑体;SimHei" w:eastAsia="黑体;SimHei"/>
          <w:b/>
          <w:b/>
          <w:bCs/>
          <w:sz w:val="22"/>
          <w:szCs w:val="22"/>
        </w:rPr>
      </w:pPr>
      <w:r>
        <w:rPr>
          <w:rFonts w:ascii="黑体;SimHei" w:hAnsi="黑体;SimHei" w:eastAsia="黑体;SimHei"/>
          <w:b/>
          <w:bCs/>
          <w:sz w:val="22"/>
          <w:szCs w:val="22"/>
        </w:rPr>
        <w:t>附件</w:t>
      </w:r>
      <w:r>
        <w:rPr>
          <w:rFonts w:eastAsia="黑体;SimHei" w:ascii="黑体;SimHei" w:hAnsi="黑体;SimHei"/>
          <w:b/>
          <w:bCs/>
          <w:sz w:val="22"/>
          <w:szCs w:val="22"/>
        </w:rPr>
        <w:t>1</w:t>
      </w:r>
      <w:r>
        <w:rPr>
          <w:rFonts w:ascii="黑体;SimHei" w:hAnsi="黑体;SimHei" w:eastAsia="黑体;SimHei"/>
          <w:b/>
          <w:bCs/>
          <w:sz w:val="22"/>
          <w:szCs w:val="22"/>
        </w:rPr>
        <w:t>：</w:t>
      </w:r>
    </w:p>
    <w:p>
      <w:pPr>
        <w:pStyle w:val="Style13"/>
        <w:spacing w:lineRule="auto" w:line="480" w:before="0" w:after="0"/>
        <w:rPr>
          <w:rFonts w:ascii="黑体;SimHei" w:hAnsi="黑体;SimHei" w:eastAsia="黑体;SimHei"/>
          <w:b/>
          <w:b/>
          <w:bCs/>
          <w:sz w:val="21"/>
          <w:szCs w:val="21"/>
        </w:rPr>
      </w:pPr>
      <w:r>
        <w:rPr>
          <w:rFonts w:eastAsia="黑体;SimHei" w:ascii="黑体;SimHei" w:hAnsi="黑体;SimHei"/>
          <w:b/>
          <w:bCs/>
          <w:sz w:val="21"/>
          <w:szCs w:val="21"/>
        </w:rPr>
      </w:r>
    </w:p>
    <w:p>
      <w:pPr>
        <w:pStyle w:val="Style13"/>
        <w:spacing w:lineRule="auto" w:line="360" w:before="0" w:after="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厦门大学研究生学位论文答辩审批程序</w:t>
      </w:r>
    </w:p>
    <w:p>
      <w:pPr>
        <w:pStyle w:val="Style13"/>
        <w:spacing w:before="0" w:after="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Style13"/>
        <w:spacing w:lineRule="exact" w:line="340" w:before="0" w:after="0"/>
        <w:jc w:val="center"/>
        <w:rPr>
          <w:rFonts w:ascii="方正小标宋简体;Arial Unicode MS" w:hAnsi="方正小标宋简体;Arial Unicode MS" w:eastAsia="方正小标宋简体;Arial Unicode MS"/>
          <w:sz w:val="21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</wp:posOffset>
                </wp:positionH>
                <wp:positionV relativeFrom="paragraph">
                  <wp:posOffset>635</wp:posOffset>
                </wp:positionV>
                <wp:extent cx="3962400" cy="526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5262840"/>
                          <a:chOff x="0" y="0"/>
                          <a:chExt cx="3962520" cy="526284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262908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;宋体" w:hAnsi="楷体;宋体" w:eastAsia="楷体;宋体" w:cs="Times New Roman"/>
                                  <w:color w:val="auto"/>
                                  <w:lang w:val="en-US" w:eastAsia="zh-CN" w:bidi="ar-SA"/>
                                </w:rPr>
                                <w:t>申请人按培养计划完成课程学习和论文撰写，经导师审定，向院系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31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62640"/>
                            <a:ext cx="2629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研室组织预答辩，通过后领取答辩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528480"/>
                            <a:ext cx="459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硕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466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6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6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528480"/>
                            <a:ext cx="459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博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11280"/>
                            <a:ext cx="2857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系审核答辩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952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62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04228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论文评阅人和答辩委员会名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3749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2590920"/>
                            <a:ext cx="1447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位分委员会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923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12156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由答辩秘书寄送通讯评议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020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议书寄回，答辩秘书收齐后转学位分委员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804840"/>
                            <a:ext cx="1104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能参加答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201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417200"/>
                            <a:ext cx="228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位分委员会对申请材料进行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33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54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96584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答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7498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37666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31532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pt;margin-top:0pt;width:312pt;height:414.4pt" coordorigin="918,0" coordsize="6240,8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78;top:0;width:41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;宋体" w:hAnsi="楷体;宋体" w:eastAsia="楷体;宋体" w:cs="Times New Roman"/>
                            <w:color w:val="auto"/>
                            <w:lang w:val="en-US" w:eastAsia="zh-CN" w:bidi="ar-SA"/>
                          </w:rPr>
                          <w:t>申请人按培养计划完成课程学习和论文撰写，经导师审定，向院系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38,836" to="4338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8;top:1516;width:41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研室组织预答辩，通过后领取答辩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17;top:832;width:72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硕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8,1176" to="5958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8,1176" to="5957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8,1176" to="2718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37;top:832;width:72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博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8;top:2380;width:4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各系审核答辩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8,2040" to="3438,2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8,2876" to="4158,3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58;top:321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论文评阅人和答辩委员会名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8,3740" to="4158,4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8;top:4080;width:22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位分委员会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8,4604" to="4158,4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58;top:491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由答辩秘书寄送通讯评议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;top:5780;width:35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议书寄回，答辩秘书收齐后转学位分委员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8;top:5992;width:17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能参加答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8,6616" to="3258,6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8;top:6956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位分委员会对申请材料进行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8,7140" to="6317,7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8,5440" to="4158,5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58;top:782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答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8,7480" to="3258,7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98;top:5932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6796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9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45735" cy="30899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560" cy="3089880"/>
                          <a:chOff x="0" y="0"/>
                          <a:chExt cx="5245560" cy="308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45560" cy="30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4560" y="2791440"/>
                            <a:ext cx="51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05pt;height:243.3pt" coordorigin="0,0" coordsize="8261,4866">
                <v:rect id="shape_0" stroked="f" o:allowincell="f" style="position:absolute;left:0;top:0;width:8260;height:48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90,4396" to="5403,4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46370" cy="30905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3090600"/>
                          <a:chOff x="0" y="0"/>
                          <a:chExt cx="5246280" cy="3090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46280" cy="30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009320" y="2499480"/>
                            <a:ext cx="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1pt;height:243.35pt" coordorigin="0,0" coordsize="8262,4867">
                <v:rect id="shape_0" stroked="f" o:allowincell="f" style="position:absolute;left:0;top:0;width:8261;height:48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314,3936" to="6314,45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4">
    <w:name w:val="说明书-标题4"/>
    <w:basedOn w:val="Style11"/>
    <w:qFormat/>
    <w:rPr>
      <w:rFonts w:eastAsia="宋体;SimSu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楷体;宋体" w:hAnsi="楷体;宋体" w:eastAsia="楷体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说明书-标题 2"/>
    <w:basedOn w:val="Heading2"/>
    <w:qFormat/>
    <w:pPr>
      <w:numPr>
        <w:ilvl w:val="0"/>
        <w:numId w:val="0"/>
      </w:numPr>
      <w:outlineLvl w:val="9"/>
    </w:pPr>
    <w:rPr>
      <w:b w:val="false"/>
      <w:sz w:val="30"/>
      <w:szCs w:val="30"/>
    </w:rPr>
  </w:style>
  <w:style w:type="paragraph" w:styleId="3">
    <w:name w:val="说明书-标题 3"/>
    <w:basedOn w:val="Heading3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b w:val="false"/>
      <w:bCs w:val="false"/>
      <w:sz w:val="24"/>
    </w:rPr>
  </w:style>
  <w:style w:type="paragraph" w:styleId="1">
    <w:name w:val="说明书-标题 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cs="宋体;SimSun"/>
      <w:szCs w:val="20"/>
    </w:rPr>
  </w:style>
  <w:style w:type="paragraph" w:styleId="Style12">
    <w:name w:val="说明书-图例"/>
    <w:basedOn w:val="Normal"/>
    <w:qFormat/>
    <w:pPr>
      <w:jc w:val="center"/>
    </w:pPr>
    <w:rPr>
      <w:rFonts w:ascii="黑体;SimHei" w:hAnsi="黑体;SimHei" w:eastAsia="黑体;SimHei" w:cs="宋体;SimSun"/>
      <w:sz w:val="20"/>
      <w:szCs w:val="20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24:00Z</dcterms:created>
  <dc:creator>seal</dc:creator>
  <dc:description/>
  <cp:keywords/>
  <dc:language>en-US</dc:language>
  <cp:lastModifiedBy>seal</cp:lastModifiedBy>
  <dcterms:modified xsi:type="dcterms:W3CDTF">2007-02-08T09:25:00Z</dcterms:modified>
  <cp:revision>1</cp:revision>
  <dc:subject/>
  <dc:title>附件1：</dc:title>
</cp:coreProperties>
</file>