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厦门大学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  <w:lang w:val="en-US" w:eastAsia="zh-CN"/>
              </w:rPr>
              <w:t>否</w:t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 xml:space="preserve">/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42"/>
              <w:jc w:val="both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10874" w:hanging="1036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  <w:t>填写本表全部内容，请务必参考《国家奖学金申请审批表》填写规范、例表</w:t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是全部内容，不是只有这个部分需要看！</w:t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  <w:t>填写本表全部内容，请务必参考《国家奖学金申请审批表》填写规范、例表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  <w:t>是全部内容，不是只有这个部分需要看！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jc w:val="left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  <w:t>填写本表全部内容，请务必参考《国家奖学金申请审批表》填写规范、例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是全部内容，不是只有这个部分需要看！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b/>
                <w:bCs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3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苏子然</cp:lastModifiedBy>
  <cp:lastPrinted>2022-09-14T08:17:00Z</cp:lastPrinted>
  <dcterms:modified xsi:type="dcterms:W3CDTF">2024-09-06T03:08:41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