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开展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校庆期间校级奖学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奖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工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通知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院本科生、研究生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202</w:t>
      </w:r>
      <w:r>
        <w:rPr>
          <w:rFonts w:eastAsia="仿宋_GB2312" w:cs="Arial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Arial" w:eastAsia="仿宋_GB2312"/>
          <w:kern w:val="0"/>
          <w:sz w:val="30"/>
          <w:szCs w:val="30"/>
        </w:rPr>
        <w:t>年校庆期间校级奖学金评奖工作已经启动，</w:t>
      </w:r>
      <w:r>
        <w:rPr>
          <w:rFonts w:ascii="仿宋_GB2312" w:hAnsi="仿宋_GB2312" w:cs="Arial" w:eastAsia="仿宋_GB2312"/>
          <w:kern w:val="0"/>
          <w:sz w:val="30"/>
          <w:szCs w:val="30"/>
          <w:lang w:val="en-US" w:eastAsia="zh-CN"/>
        </w:rPr>
        <w:t>按照学校的通知要求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将药学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校庆期间校级奖学金评奖工作通知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40" w:before="0" w:after="280"/>
        <w:ind w:left="0" w:firstLine="600"/>
        <w:textAlignment w:val="auto"/>
        <w:rPr>
          <w:rFonts w:ascii="黑体" w:hAnsi="黑体" w:eastAsia="黑体" w:cs="Times New Roman"/>
          <w:color w:val="000000"/>
          <w:kern w:val="0"/>
          <w:sz w:val="30"/>
          <w:szCs w:val="30"/>
        </w:rPr>
      </w:pPr>
      <w:r>
        <w:rPr>
          <w:rFonts w:ascii="黑体" w:hAnsi="黑体" w:cs="Times New Roman" w:eastAsia="黑体"/>
          <w:color w:val="000000"/>
          <w:kern w:val="0"/>
          <w:sz w:val="30"/>
          <w:szCs w:val="30"/>
        </w:rPr>
        <w:t>名额分配和要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firstLine="321"/>
        <w:jc w:val="left"/>
        <w:textAlignment w:val="auto"/>
        <w:rPr>
          <w:rFonts w:ascii="楷体_GB2312" w:hAnsi="楷体_GB2312" w:eastAsia="楷体_GB2312" w:cs="楷体_GB2312"/>
          <w:b/>
          <w:b/>
          <w:bCs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楷体_GB2312" w:hAnsi="楷体_GB2312" w:cs="楷体_GB2312" w:eastAsia="楷体_GB2312"/>
          <w:b/>
          <w:bCs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（一）专项奖学金（均为由学校进行差额评比的奖学金）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345"/>
        <w:gridCol w:w="822"/>
        <w:gridCol w:w="1716"/>
        <w:gridCol w:w="3193"/>
        <w:gridCol w:w="2191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学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类别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奖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推荐名额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36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金额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36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奖项相关要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基本条件</w:t>
            </w:r>
          </w:p>
        </w:tc>
      </w:tr>
      <w:tr>
        <w:trPr>
          <w:trHeight w:val="90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本科生</w:t>
            </w:r>
          </w:p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国际学生奖学金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一等奖</w:t>
            </w: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6000</w:t>
            </w:r>
          </w:p>
          <w:p>
            <w:pPr>
              <w:pStyle w:val="Style15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二等奖</w:t>
            </w: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4000</w:t>
            </w:r>
          </w:p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240" w:before="280" w:after="280"/>
              <w:jc w:val="both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奖励在厦门大学注册、接受普通高等学历教育的外国留学生。每年共奖励</w:t>
            </w: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名。其中本科生一等奖</w:t>
            </w: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名，二等奖</w:t>
            </w: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名。条件要求：</w:t>
            </w:r>
          </w:p>
          <w:p>
            <w:pPr>
              <w:pStyle w:val="Style15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对中国人民怀有真挚友好感情；</w:t>
            </w:r>
          </w:p>
          <w:p>
            <w:pPr>
              <w:pStyle w:val="Style15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遵守学校的规章制度，无违法违纪行为；</w:t>
            </w:r>
          </w:p>
          <w:p>
            <w:pPr>
              <w:pStyle w:val="Style15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学业优良，研究生需具有一定的科研能力；</w:t>
            </w:r>
          </w:p>
          <w:p>
            <w:pPr>
              <w:pStyle w:val="Style15"/>
              <w:widowControl/>
              <w:snapToGrid w:val="false"/>
              <w:spacing w:lineRule="auto" w:line="240" w:before="280" w:after="280"/>
              <w:jc w:val="both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尊敬师长，团结同学，积极参加各项集体活动。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textAlignment w:val="auto"/>
              <w:rPr>
                <w:rFonts w:ascii="宋体" w:hAnsi="宋体" w:eastAsia="宋体" w:cs="宋体"/>
                <w:color w:val="000000"/>
                <w:sz w:val="14"/>
                <w:szCs w:val="14"/>
                <w:lang w:eastAsia="zh-CN"/>
              </w:rPr>
            </w:pP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1.</w:t>
            </w: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需为</w:t>
            </w:r>
            <w:r>
              <w:rPr>
                <w:rFonts w:ascii="宋体" w:hAnsi="宋体" w:cs="宋体"/>
                <w:color w:val="000000"/>
                <w:sz w:val="14"/>
                <w:szCs w:val="14"/>
              </w:rPr>
              <w:t>在校二年级以上（含二年级）本科生</w:t>
            </w:r>
            <w:r>
              <w:rPr>
                <w:rFonts w:cs="宋体"/>
                <w:color w:val="000000"/>
                <w:sz w:val="14"/>
                <w:szCs w:val="14"/>
                <w:lang w:eastAsia="zh-CN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textAlignment w:val="auto"/>
              <w:rPr>
                <w:rFonts w:ascii="宋体" w:hAnsi="宋体" w:eastAsia="宋体" w:cs="宋体"/>
                <w:color w:val="000000"/>
                <w:sz w:val="14"/>
                <w:szCs w:val="14"/>
              </w:rPr>
            </w:pP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4"/>
                <w:szCs w:val="14"/>
              </w:rPr>
              <w:t>．应修课程（包括往年应当重修的课程，全校性选修课不计在内）全部合格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textAlignment w:val="auto"/>
              <w:rPr>
                <w:rFonts w:ascii="宋体" w:hAnsi="宋体" w:eastAsia="宋体" w:cs="宋体"/>
                <w:color w:val="000000"/>
                <w:sz w:val="14"/>
                <w:szCs w:val="14"/>
                <w:lang w:eastAsia="zh-CN"/>
              </w:rPr>
            </w:pP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4"/>
                <w:szCs w:val="14"/>
              </w:rPr>
              <w:t>．参评前三个学期（含第三学期）完成至少</w:t>
            </w:r>
            <w:r>
              <w:rPr>
                <w:rFonts w:eastAsia="宋体" w:cs="宋体"/>
                <w:color w:val="000000"/>
                <w:sz w:val="14"/>
                <w:szCs w:val="14"/>
              </w:rPr>
              <w:t>8</w:t>
            </w:r>
            <w:r>
              <w:rPr>
                <w:rFonts w:ascii="宋体" w:hAnsi="宋体" w:cs="宋体"/>
                <w:color w:val="000000"/>
                <w:sz w:val="14"/>
                <w:szCs w:val="14"/>
              </w:rPr>
              <w:t>个小时的志愿服务（志愿服务工时的认定形式包括志愿服务系统和学生个人出具证明）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eastAsia="zh-CN"/>
              </w:rPr>
              <w:t>。</w:t>
            </w:r>
          </w:p>
          <w:p>
            <w:pPr>
              <w:pStyle w:val="Style15"/>
              <w:widowControl/>
              <w:snapToGrid w:val="false"/>
              <w:spacing w:lineRule="exact" w:line="240" w:before="280" w:after="280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</w:r>
          </w:p>
        </w:tc>
      </w:tr>
      <w:tr>
        <w:trPr>
          <w:trHeight w:val="197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出版奖学金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20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240" w:before="280" w:after="280"/>
              <w:jc w:val="both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奖励来自西藏等边远地区的本科生，每年奖励</w:t>
            </w: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名。</w:t>
            </w:r>
          </w:p>
          <w:p>
            <w:pPr>
              <w:pStyle w:val="Style15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政治态度端正，拥护党的基本路线，热爱祖国，遵纪守法，具有良好的思想修养和高尚的道德情操。</w:t>
            </w:r>
          </w:p>
          <w:p>
            <w:pPr>
              <w:pStyle w:val="Style15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能较好遵守和执行《高等学校学生行为准则》，学习成绩优秀，具有创新精神，符合“优秀三好学生”、“优秀学生干部”等条件，或具有某专业特长成绩突出者。</w:t>
            </w:r>
          </w:p>
          <w:p>
            <w:pPr>
              <w:pStyle w:val="Style15"/>
              <w:widowControl/>
              <w:snapToGrid w:val="false"/>
              <w:spacing w:lineRule="auto" w:line="240" w:before="280" w:after="280"/>
              <w:jc w:val="both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积极参加体育锻炼，身体健康。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谢正赞体育奖学金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50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240" w:before="280" w:after="280"/>
              <w:jc w:val="both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每年评选</w:t>
            </w: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名优秀本科生、研究生（非本科高水平运动员学生）。</w:t>
            </w:r>
          </w:p>
          <w:p>
            <w:pPr>
              <w:pStyle w:val="Style15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热爱社会主义祖国，拥护中国共产党的领导；</w:t>
            </w:r>
          </w:p>
          <w:p>
            <w:pPr>
              <w:pStyle w:val="Style15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遵守国家法律法规，遵守校规校纪，品行端正，无违法违纪行为；</w:t>
            </w:r>
          </w:p>
          <w:p>
            <w:pPr>
              <w:pStyle w:val="Style15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诚实守信，道德品质优良，爱校荣校，弘扬厦门大学“四种精神”，践行社会主义核心价值观；</w:t>
            </w:r>
          </w:p>
          <w:p>
            <w:pPr>
              <w:pStyle w:val="Style15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学习态度端正，勤奋刻苦。本科生评审年度应修课程全部合格，学习成绩优良，课程成绩排名应居于同年级本专业前</w:t>
            </w: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30%;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研究生学习成绩优良。</w:t>
            </w:r>
          </w:p>
          <w:p>
            <w:pPr>
              <w:pStyle w:val="Style15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具有健康的身体、良好的卫生习惯及较强的心理素质；</w:t>
            </w:r>
          </w:p>
          <w:p>
            <w:pPr>
              <w:pStyle w:val="Style15"/>
              <w:widowControl/>
              <w:snapToGrid w:val="false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积极参加体育活动，在运动队、体育社团、群众体育活动中起表率作用，取得突出成绩</w:t>
            </w: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;</w:t>
            </w:r>
          </w:p>
          <w:p>
            <w:pPr>
              <w:pStyle w:val="Style15"/>
              <w:widowControl/>
              <w:snapToGrid w:val="false"/>
              <w:spacing w:lineRule="auto" w:line="240" w:before="280" w:after="280"/>
              <w:jc w:val="both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7.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同等条件下，厦门大学运动队运动员或担任体育社团骨干的学生优先考虑。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研究生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谢正赞体育奖学金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50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同上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textAlignment w:val="auto"/>
              <w:rPr>
                <w:rFonts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1.</w:t>
            </w: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凡取得正式学籍、已注册的全日制研究生均可申请校级奖学金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textAlignment w:val="auto"/>
              <w:rPr>
                <w:rFonts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2.</w:t>
            </w: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学习勤奋刻苦，课程成绩优异，无不合格课程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textAlignment w:val="auto"/>
              <w:rPr>
                <w:rFonts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3.</w:t>
            </w: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科研成果突出，创新能力显著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textAlignment w:val="auto"/>
              <w:rPr>
                <w:rFonts w:ascii="宋体" w:hAnsi="宋体" w:eastAsia="宋体" w:cs="宋体"/>
                <w:color w:val="FF0000"/>
                <w:sz w:val="14"/>
                <w:szCs w:val="14"/>
                <w:lang w:val="en-US" w:eastAsia="zh-CN"/>
              </w:rPr>
            </w:pP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4.</w:t>
            </w: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同一学年内，不得参评同一级别校级奖学金；不同学年参评同一级别校级奖学金，科研成果不得重复使用。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spacing w:lineRule="atLeast" w:line="495" w:before="0" w:after="280"/>
        <w:rPr>
          <w:rFonts w:ascii="黑体" w:hAnsi="黑体" w:eastAsia="黑体" w:cs="Times New Roman"/>
          <w:color w:val="000000"/>
          <w:kern w:val="0"/>
          <w:sz w:val="30"/>
          <w:szCs w:val="30"/>
          <w:lang w:val="en-US" w:eastAsia="zh-CN"/>
        </w:rPr>
      </w:pPr>
      <w:r>
        <w:rPr>
          <w:rFonts w:ascii="黑体" w:hAnsi="黑体" w:cs="Times New Roman" w:eastAsia="黑体"/>
          <w:color w:val="000000"/>
          <w:kern w:val="0"/>
          <w:sz w:val="30"/>
          <w:szCs w:val="30"/>
          <w:lang w:val="en-US" w:eastAsia="zh-CN"/>
        </w:rPr>
        <w:t>各类校级奖学金</w:t>
      </w:r>
    </w:p>
    <w:tbl>
      <w:tblPr>
        <w:tblW w:w="10340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192"/>
        <w:gridCol w:w="1038"/>
        <w:gridCol w:w="1740"/>
        <w:gridCol w:w="3210"/>
        <w:gridCol w:w="221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学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类别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奖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推荐名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金额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奖项相关要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基本条件</w:t>
            </w:r>
          </w:p>
        </w:tc>
      </w:tr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本科生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4"/>
                <w:szCs w:val="14"/>
              </w:rPr>
              <w:t>三大奖（“文庆奖学金、本栋奖学金、亚南奖学金”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</w:rPr>
            </w:pPr>
            <w:r>
              <w:rPr>
                <w:rFonts w:eastAsia="宋体" w:cs="宋体"/>
                <w:color w:val="000000"/>
                <w:sz w:val="14"/>
                <w:szCs w:val="14"/>
              </w:rPr>
              <w:t>1</w:t>
            </w:r>
          </w:p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4"/>
                <w:szCs w:val="14"/>
              </w:rPr>
              <w:t>（差额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14"/>
                <w:szCs w:val="14"/>
              </w:rPr>
              <w:t>10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left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4"/>
                <w:szCs w:val="14"/>
              </w:rPr>
              <w:t>在学期间的课程成绩排名应居于同年级本专业前</w:t>
            </w:r>
            <w:r>
              <w:rPr>
                <w:rFonts w:eastAsia="宋体" w:cs="宋体"/>
                <w:color w:val="000000"/>
                <w:sz w:val="14"/>
                <w:szCs w:val="14"/>
              </w:rPr>
              <w:t>5%</w:t>
            </w:r>
            <w:r>
              <w:rPr>
                <w:rFonts w:ascii="宋体" w:hAnsi="宋体" w:cs="宋体"/>
                <w:color w:val="000000"/>
                <w:sz w:val="14"/>
                <w:szCs w:val="14"/>
              </w:rPr>
              <w:t>；该奖学金要求较高，鼓励优秀同学尝试，还需在全校进行差额评定。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textAlignment w:val="auto"/>
              <w:rPr>
                <w:rFonts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1.</w:t>
            </w: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需为在校二年级以上（含二年级）本科生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textAlignment w:val="auto"/>
              <w:rPr>
                <w:rFonts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2</w:t>
            </w: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．应修课程（包括往年应当重修的课程，全校性选修课不计在内）全部合格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textAlignment w:val="auto"/>
              <w:rPr>
                <w:rFonts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3</w:t>
            </w: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．参评前三个学期（含第三学期）完成至少</w:t>
            </w: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8</w:t>
            </w: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个小时的志愿服务（志愿服务工时的认定形式包括志愿服务系统和学生个人出具证明）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textAlignment w:val="auto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4</w:t>
            </w: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．参评其他校级奖学金（不含专项奖学金）的学生，课程成绩排名应居于同年级本专业前</w:t>
            </w: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20%</w:t>
            </w: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，特殊可适当放宽至</w:t>
            </w: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40%</w:t>
            </w: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。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吴宣恭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5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同等条件下，家庭经济困难的学生优先考虑。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厦航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5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茅台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5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left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课程成绩排名应居于同年级本专业前</w:t>
            </w:r>
            <w:r>
              <w:rPr>
                <w:rFonts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20%;</w:t>
            </w: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同等条件下，家庭经济困难的学生优先考虑。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王老吉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4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建行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3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要求是三年级以上（含三年级），参评年度成绩在同年级本专业前</w:t>
            </w: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15%</w:t>
            </w: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以内；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工行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3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要求是三年级以上（含三年级），参评年度成绩在同年级本专业前</w:t>
            </w: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15%</w:t>
            </w: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以内；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中行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3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要求是三年级以上（含三年级），参评年度成绩在同年级本专业前</w:t>
            </w: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15%</w:t>
            </w: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以内；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黄仲咸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3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同等条件下，家庭经济困难的学生优先考虑。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张亦春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3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同等条件下，家庭经济困难的学生优先考虑。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鹭燕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3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同等条件下，家庭经济困难的学生优先考虑。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陈掌谔</w:t>
            </w: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25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研究生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4"/>
                <w:szCs w:val="14"/>
              </w:rPr>
              <w:t>三大奖（“文庆奖学金、本栋奖学金、亚南奖学金”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（硕博各</w:t>
            </w: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个，实行差额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10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需在全校进行差额评定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在学期间必须取得可视为第一作者的高水平科研成果（以下满足一项即可）：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在</w:t>
            </w: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JCR1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区刊物及以上发表论文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获得发明专利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获得省部级以上科研成果奖励（以证书加盖国徽章为准）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14"/>
                <w:szCs w:val="14"/>
                <w:lang w:val="en-US" w:eastAsia="zh-CN"/>
              </w:rPr>
              <w:t>其它被校评奖委员会认定的突出贡献。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textAlignment w:val="auto"/>
              <w:rPr>
                <w:rFonts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1.</w:t>
            </w: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凡取得正式学籍、已注册的全日制研究生均可申请校级奖学金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textAlignment w:val="auto"/>
              <w:rPr>
                <w:rFonts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2.</w:t>
            </w: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学习勤奋刻苦，课程成绩优异，无不合格课程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textAlignment w:val="auto"/>
              <w:rPr>
                <w:rFonts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3.</w:t>
            </w: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科研成果突出，创新能力显著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textAlignment w:val="auto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4.</w:t>
            </w:r>
            <w:r>
              <w:rPr>
                <w:rFonts w:cs="宋体"/>
                <w:color w:val="000000"/>
                <w:sz w:val="14"/>
                <w:szCs w:val="14"/>
                <w:lang w:val="en-US" w:eastAsia="zh-CN"/>
              </w:rPr>
              <w:t>同一学年内，不得参评同一级别校级奖学金；不同学年参评同一级别校级奖学金，科研成果不得重复使用。</w:t>
            </w:r>
          </w:p>
        </w:tc>
      </w:tr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学硕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潘懋元奖学金一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8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闽都</w:t>
            </w: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国际银行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3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</w:tr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专硕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黄希烈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8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闽都</w:t>
            </w: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国际银行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3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</w:tr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博士生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傅鹰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5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同等条件下，家庭经济困难的学生优先考虑。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黄仲咸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  <w:t>3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  <w:t>同等条件下，家庭经济困难的学生优先考虑。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280" w:after="280"/>
        <w:ind w:firstLine="600"/>
        <w:textAlignment w:val="auto"/>
        <w:rPr>
          <w:rFonts w:ascii="黑体" w:hAnsi="黑体" w:eastAsia="黑体" w:cs="Times New Roman"/>
          <w:color w:val="000000"/>
          <w:kern w:val="0"/>
          <w:sz w:val="30"/>
          <w:szCs w:val="30"/>
        </w:rPr>
      </w:pPr>
      <w:r>
        <w:rPr>
          <w:rFonts w:ascii="黑体" w:hAnsi="黑体" w:cs="Times New Roman" w:eastAsia="黑体"/>
          <w:color w:val="000000"/>
          <w:kern w:val="0"/>
          <w:sz w:val="30"/>
          <w:szCs w:val="30"/>
        </w:rPr>
        <w:t>特别说明：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．获得过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下半年校级奖学金、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国家奖学金、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国家励志奖学金的</w:t>
      </w:r>
      <w:r>
        <w:rPr>
          <w:rFonts w:ascii="仿宋_GB2312" w:hAnsi="仿宋_GB2312" w:cs="宋体" w:eastAsia="仿宋_GB2312"/>
          <w:b/>
          <w:kern w:val="0"/>
          <w:sz w:val="30"/>
        </w:rPr>
        <w:t>本科生和研究生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不能参评本次校级奖学金（文庆、本栋、亚南三大奖除外）。获过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下半年国家奖学金和校级奖学金的研究生如参评三大奖，</w:t>
      </w:r>
      <w:r>
        <w:rPr>
          <w:rFonts w:ascii="仿宋_GB2312" w:hAnsi="仿宋_GB2312" w:cs="宋体" w:eastAsia="仿宋_GB2312"/>
          <w:b/>
          <w:color w:val="FF0000"/>
          <w:kern w:val="0"/>
          <w:sz w:val="30"/>
          <w:szCs w:val="30"/>
        </w:rPr>
        <w:t>需有未使用过的科研成果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40"/>
        <w:ind w:firstLine="588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．获得本次校级奖学金的</w:t>
      </w:r>
      <w:r>
        <w:rPr>
          <w:rFonts w:ascii="仿宋_GB2312" w:hAnsi="仿宋_GB2312" w:cs="宋体" w:eastAsia="仿宋_GB2312"/>
          <w:b/>
          <w:kern w:val="0"/>
          <w:sz w:val="30"/>
        </w:rPr>
        <w:t>本科生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不能参评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2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下半年校级奖学金和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2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本科生优秀学生奖学金，但是可以参评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2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国家奖学金和国家励志奖学金。</w:t>
      </w:r>
    </w:p>
    <w:p>
      <w:pPr>
        <w:pStyle w:val="Normal"/>
        <w:widowControl/>
        <w:spacing w:lineRule="exact" w:line="540"/>
        <w:ind w:firstLine="588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．获得本次校级奖学金的</w:t>
      </w:r>
      <w:r>
        <w:rPr>
          <w:rFonts w:ascii="仿宋_GB2312" w:hAnsi="仿宋_GB2312" w:cs="宋体" w:eastAsia="仿宋_GB2312"/>
          <w:b/>
          <w:kern w:val="0"/>
          <w:sz w:val="30"/>
        </w:rPr>
        <w:t>研究生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可以参评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2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下半年校级奖学金或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2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国家奖学金（不同学年参评同一级别校级奖学金，科研成果不得重复使用）。</w:t>
      </w:r>
    </w:p>
    <w:p>
      <w:pPr>
        <w:pStyle w:val="Normal"/>
        <w:widowControl/>
        <w:spacing w:lineRule="exact" w:line="540"/>
        <w:ind w:firstLine="588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．凡已获得文庆、本栋、亚南奖学金的</w:t>
      </w:r>
      <w:r>
        <w:rPr>
          <w:rFonts w:ascii="仿宋_GB2312" w:hAnsi="仿宋_GB2312" w:cs="宋体" w:eastAsia="仿宋_GB2312"/>
          <w:b/>
          <w:kern w:val="0"/>
          <w:sz w:val="30"/>
        </w:rPr>
        <w:t>本科生和研究生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原则上不再参评这三项奖学金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40" w:before="0" w:after="280"/>
        <w:ind w:left="0" w:firstLine="600"/>
        <w:textAlignment w:val="auto"/>
        <w:rPr>
          <w:rFonts w:ascii="黑体" w:hAnsi="黑体" w:eastAsia="黑体" w:cs="Times New Roman"/>
          <w:color w:val="000000"/>
          <w:kern w:val="0"/>
          <w:sz w:val="30"/>
          <w:szCs w:val="30"/>
          <w:lang w:val="en-US" w:eastAsia="zh-CN"/>
        </w:rPr>
      </w:pPr>
      <w:r>
        <w:rPr>
          <w:rFonts w:ascii="黑体" w:hAnsi="黑体" w:cs="Times New Roman" w:eastAsia="黑体"/>
          <w:color w:val="000000"/>
          <w:kern w:val="0"/>
          <w:sz w:val="30"/>
          <w:szCs w:val="30"/>
          <w:lang w:val="en-US" w:eastAsia="zh-CN"/>
        </w:rPr>
        <w:t>报名要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100" w:after="280"/>
        <w:ind w:left="0" w:firstLine="602"/>
        <w:jc w:val="both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1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本科生：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申请本次校级奖学金的学生，需提交《厦门大学校级奖学金（本科生）申请表》、《厦门大学校级奖学金（本科生）推荐名单汇总表》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100" w:after="280"/>
        <w:ind w:left="0" w:firstLine="600"/>
        <w:jc w:val="both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参评</w:t>
      </w:r>
      <w:r>
        <w:rPr>
          <w:rFonts w:ascii="仿宋_GB2312" w:hAnsi="仿宋_GB2312" w:cs="仿宋" w:eastAsia="仿宋_GB2312"/>
          <w:color w:val="000000"/>
          <w:sz w:val="30"/>
          <w:szCs w:val="30"/>
          <w:lang w:val="en-US" w:eastAsia="zh-CN"/>
        </w:rPr>
        <w:t>专项奖学金（含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出版奖学金、国际学生奖学金、</w:t>
      </w:r>
      <w:r>
        <w:rPr>
          <w:rFonts w:ascii="仿宋_GB2312" w:hAnsi="仿宋_GB2312" w:cs="仿宋" w:eastAsia="仿宋_GB2312"/>
          <w:color w:val="000000"/>
          <w:sz w:val="30"/>
          <w:szCs w:val="30"/>
          <w:lang w:val="en-US" w:eastAsia="zh-CN"/>
        </w:rPr>
        <w:t>谢正赞体育奖学金）以及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“三大奖”的学生，需提供以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100" w:after="280"/>
        <w:ind w:left="0" w:firstLine="600"/>
        <w:jc w:val="both"/>
        <w:textAlignment w:val="auto"/>
        <w:rPr>
          <w:rFonts w:ascii="仿宋_GB2312" w:hAnsi="仿宋_GB2312" w:eastAsia="仿宋_GB2312" w:cs="仿宋"/>
          <w:color w:val="000000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）参评出版奖学金的学生需提交《厦门大学出版奖学金申请表》、《厦门大学出版奖学金推荐名单汇总表》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100" w:after="280"/>
        <w:ind w:left="0" w:firstLine="600"/>
        <w:jc w:val="both"/>
        <w:textAlignment w:val="auto"/>
        <w:rPr>
          <w:rFonts w:ascii="仿宋_GB2312" w:hAnsi="仿宋_GB2312" w:eastAsia="仿宋_GB2312" w:cs="仿宋"/>
          <w:color w:val="000000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）参评国际学生奖学金的学生需提交《厦门大学海外学生奖学金申请表》、《厦门大学海外学生奖学金申报汇总表》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00"/>
        <w:jc w:val="left"/>
        <w:textAlignment w:val="auto"/>
        <w:rPr>
          <w:rFonts w:ascii="仿宋_GB2312" w:hAnsi="仿宋_GB2312" w:eastAsia="仿宋_GB2312" w:cs="仿宋"/>
          <w:color w:val="000000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（</w:t>
      </w:r>
      <w:r>
        <w:rPr>
          <w:rFonts w:eastAsia="仿宋_GB2312" w:cs="仿宋" w:ascii="仿宋_GB2312" w:hAnsi="仿宋_GB2312"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）</w:t>
      </w:r>
      <w:r>
        <w:rPr>
          <w:rFonts w:ascii="仿宋_GB2312" w:hAnsi="仿宋_GB2312" w:cs="仿宋" w:eastAsia="仿宋_GB2312"/>
          <w:color w:val="000000"/>
          <w:sz w:val="30"/>
          <w:szCs w:val="30"/>
          <w:lang w:val="en-US" w:eastAsia="zh-CN"/>
        </w:rPr>
        <w:t>参评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谢正赞体育奖学金的学生需提交《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厦门大学谢正赞体育奖学金申请表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》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100" w:after="280"/>
        <w:ind w:left="0" w:firstLine="600"/>
        <w:jc w:val="both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（</w:t>
      </w:r>
      <w:r>
        <w:rPr>
          <w:rFonts w:eastAsia="仿宋_GB2312" w:cs="仿宋" w:ascii="仿宋_GB2312" w:hAnsi="仿宋_GB2312"/>
          <w:color w:val="000000"/>
          <w:sz w:val="30"/>
          <w:szCs w:val="30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）参评“三大奖”（文庆奖学金、本栋奖学金、亚南奖学金）的</w:t>
      </w:r>
      <w:r>
        <w:rPr>
          <w:rFonts w:ascii="仿宋_GB2312" w:hAnsi="仿宋_GB2312" w:cs="仿宋" w:eastAsia="仿宋_GB2312"/>
          <w:color w:val="000000"/>
          <w:sz w:val="30"/>
          <w:szCs w:val="30"/>
          <w:lang w:val="en-US" w:eastAsia="zh-CN"/>
        </w:rPr>
        <w:t>学生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需提交《厦门大学文庆、本栋、亚南奖学金（本科生）申请表》和《厦门大学文庆、本栋、亚南奖学金（本科生）推荐名单汇总表》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100" w:after="280"/>
        <w:ind w:left="0" w:firstLine="602"/>
        <w:jc w:val="both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研究生：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申请本次校级奖学金的学生，需提交《厦门大学校级奖学金（研究生）申请表》 和《厦门大学校级奖学金（研究生）推荐名单汇总表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00"/>
        <w:jc w:val="left"/>
        <w:textAlignment w:val="auto"/>
        <w:rPr>
          <w:rFonts w:ascii="仿宋_GB2312" w:hAnsi="仿宋_GB2312" w:eastAsia="仿宋_GB2312" w:cs="仿宋_GB2312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0"/>
          <w:szCs w:val="30"/>
          <w:lang w:val="en-US" w:eastAsia="zh-CN"/>
        </w:rPr>
        <w:t>参评专项奖学金——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谢正赞体育奖学金的学生需提交《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厦门大学谢正赞体育奖学金申请表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00"/>
        <w:jc w:val="left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参评“三大奖”（文庆奖学金、本栋奖学金、亚南奖学金）的学生需提交《厦门大学文庆、本栋、亚南奖学金（研究生）申请表》和《厦门大学文庆、本栋、亚南奖学金（研究生）推荐名单汇总表》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100" w:after="280"/>
        <w:ind w:left="0" w:firstLine="602"/>
        <w:jc w:val="both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有意申请者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请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将申请材料电子版（详见附件）打包发送至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3111609865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 xml:space="preserve"> @qq.com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，文件请以“姓名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+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年级（如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01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7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级本）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+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奖学金名称”的形式命名。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专项奖学金材料提交截止时间为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月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10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日（之前已通知），其他各类校级奖学金材料提交截止时间为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月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12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日（本周五）下午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15:00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100" w:after="280"/>
        <w:ind w:left="0" w:firstLine="600"/>
        <w:jc w:val="both"/>
        <w:textAlignment w:val="auto"/>
        <w:rPr>
          <w:rFonts w:ascii="仿宋_GB2312" w:hAnsi="仿宋_GB2312" w:eastAsia="仿宋_GB2312" w:cs="仿宋"/>
          <w:color w:val="FF0000"/>
          <w:sz w:val="30"/>
          <w:szCs w:val="30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申请表格中所需的成绩、科研分等信息查询：本科生请咨询本科教学秘书陈红丽老师，研究生请咨询研究生教学秘书李真老师。</w:t>
      </w:r>
      <w:r>
        <w:rPr>
          <w:rFonts w:ascii="仿宋_GB2312" w:hAnsi="仿宋_GB2312" w:cs="仿宋" w:eastAsia="仿宋_GB2312"/>
          <w:color w:val="FF0000"/>
          <w:sz w:val="30"/>
          <w:szCs w:val="30"/>
          <w:lang w:val="en-US" w:eastAsia="zh-CN"/>
        </w:rPr>
        <w:t>关于的可查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100" w:after="280"/>
        <w:ind w:left="0" w:firstLine="600"/>
        <w:jc w:val="both"/>
        <w:textAlignment w:val="auto"/>
        <w:rPr>
          <w:rFonts w:ascii="仿宋_GB2312" w:hAnsi="仿宋_GB2312" w:eastAsia="仿宋_GB2312" w:cs="仿宋_GB2312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关于校庆奖学金评定相关问题咨询，可联系范荣老师：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0592—2881102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vertAlign w:val="baseli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05:17Z</dcterms:created>
  <dc:creator>hellomickey</dc:creator>
  <dc:description/>
  <dc:language>en-US</dc:language>
  <cp:lastModifiedBy>mickey </cp:lastModifiedBy>
  <dcterms:modified xsi:type="dcterms:W3CDTF">2021-03-09T15:3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